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4.05.__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171021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4.05.__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290864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ТО Железногорск «Центр общественных связей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ТО Железногорск «Центр общественных связей»</w:t>
      </w:r>
      <w:r>
        <w:rPr>
          <w:rFonts w:cs="Times New Roman" w:ascii="Times New Roman" w:hAnsi="Times New Roman"/>
          <w:sz w:val="28"/>
          <w:szCs w:val="28"/>
        </w:rPr>
        <w:t xml:space="preserve"> (МКУ ЦО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ЦОС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2 мая по 30 июня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ЦОС на 07 июля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местителю руководителя Управления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возложить на заместителя Главы ЗАТО г. Железногорск по общественно-политической работе (А.В. Калин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4-26T15:17:00Z</cp:lastPrinted>
  <dcterms:modified xsi:type="dcterms:W3CDTF">2023-05-04T04:35:00Z</dcterms:modified>
  <cp:revision>8</cp:revision>
  <dc:subject/>
  <dc:title> </dc:title>
</cp:coreProperties>
</file>